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ด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Heading1"/>
        <w:spacing w:before="0" w:after="360"/>
        <w:ind w:right="-45" w:firstLine="706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120"/>
        <w:ind w:left="425" w:right="-4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>งบการเปลี่ยนแปลงส่วนของผู้ถือหุ้นร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          และงบกระแสเงินสดรวม</w:t>
      </w:r>
      <w:r>
        <w:rPr>
          <w:rFonts w:ascii="Angsana New" w:hAnsi="Angsana New"/>
          <w:sz w:val="28"/>
          <w:sz w:val="28"/>
          <w:szCs w:val="28"/>
        </w:rPr>
        <w:t>สำหรับงวดหก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7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   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การรายงานทางการเงินระหว่างกาล  </w:t>
      </w:r>
      <w:r>
        <w:rPr>
          <w:rFonts w:ascii="Angsana New" w:hAnsi="Angsana New"/>
          <w:sz w:val="28"/>
          <w:sz w:val="28"/>
          <w:szCs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ยกเว้นที่กล่าวในวรรค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(3) </w:t>
      </w: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วิธีการ   สอบทานอื่น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สำหรับข้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รุ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บบมีเงื่อนไข</w: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ตามที่ได้</w:t>
      </w:r>
      <w:r>
        <w:rPr>
          <w:rFonts w:ascii="Angsana New" w:hAnsi="Angsana New"/>
          <w:spacing w:val="-4"/>
          <w:sz w:val="28"/>
          <w:sz w:val="28"/>
          <w:szCs w:val="28"/>
        </w:rPr>
        <w:t>กล่าว</w:t>
      </w:r>
      <w:r>
        <w:rPr>
          <w:rFonts w:ascii="Angsana New" w:hAnsi="Angsana New"/>
          <w:spacing w:val="-4"/>
          <w:sz w:val="28"/>
          <w:sz w:val="28"/>
          <w:szCs w:val="28"/>
        </w:rPr>
        <w:t>ไว้ในหมายเหตุประกอบ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  <w:szCs w:val="28"/>
        </w:rPr>
        <w:t>ว่า</w:t>
      </w:r>
      <w:r>
        <w:rPr>
          <w:rFonts w:ascii="Angsana New" w:hAnsi="Angsana New"/>
          <w:sz w:val="28"/>
          <w:sz w:val="28"/>
          <w:szCs w:val="28"/>
        </w:rPr>
        <w:t xml:space="preserve">ในไตรมาส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>บริษัทฯ ได้ซื้อหุ้นของ บริษัท เดอ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กะวัตต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MGW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ากผู้ถือหุ้นหลายราย และจัดเป็นบริษัทย่อยของบริษัทฯ ตั้งแต่ 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โดยรายการสินทรัพย์ที่ได้มาคือ </w:t>
      </w:r>
      <w:r>
        <w:rPr>
          <w:rFonts w:ascii="Angsana New" w:hAnsi="Angsana New"/>
          <w:sz w:val="28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 xml:space="preserve">เงินมัดจำในสิทธิการซื้อ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งินมัดจำฯ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”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แห่งหนึ่งที่ประกอบธุรกิจโรงไฟฟ้าในประเทศเมียนมา ซึ่งอยู่ระหว่างการขอใบอนุญาตจากรัฐบาล จำนวนเงิน </w:t>
      </w:r>
      <w:r>
        <w:rPr>
          <w:rFonts w:cs="Angsana New" w:ascii="Angsana New" w:hAnsi="Angsana New"/>
          <w:sz w:val="28"/>
          <w:szCs w:val="28"/>
        </w:rPr>
        <w:t xml:space="preserve">274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z w:val="28"/>
          <w:szCs w:val="28"/>
        </w:rPr>
        <w:t>17 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เงินให้กู้ยืมระยะสั้น จำนวน </w:t>
      </w:r>
      <w:r>
        <w:rPr>
          <w:rFonts w:cs="Angsana New" w:ascii="Angsana New" w:hAnsi="Angsana New"/>
          <w:sz w:val="28"/>
          <w:szCs w:val="28"/>
        </w:rPr>
        <w:t>186.3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z w:val="28"/>
          <w:szCs w:val="28"/>
        </w:rPr>
        <w:t xml:space="preserve">11 ) </w:t>
      </w:r>
      <w:r>
        <w:rPr>
          <w:rFonts w:ascii="Angsana New" w:hAnsi="Angsana New"/>
          <w:sz w:val="28"/>
          <w:sz w:val="28"/>
          <w:szCs w:val="28"/>
        </w:rPr>
        <w:t xml:space="preserve">ต่อมา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ฝ่ายบริหารของกลุ่มบริษัทพิจารณาแล้วเห็นว่า ด้วยสถานการณ์สงครามภายในของเมียนมาที่อาจยืดเยื้อต่อไปอีกนาน จะส่งผลต่อการขยายธุรกิจด้านไฟฟ้า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>ในเมียนมา จึงตัดสินใจเสนอขาย เงินมัดจำฯ ดังกล่าวแก่บริษัทที่ไม่เกี่ยวข้องกันซึ่งมีฐานการดำเนินธุรกิจในเมียนมาเป็นเวลานาน และเข้าใจกลไกการจัดการธุรกิจให้สอดคล้องกับภาคสังค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การเมืองของเมียนมา โดยในเดือน กุมภาพันธ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 xml:space="preserve">บริษัทดังกล่าวได้ตอบรับคำเสนอขาย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 xml:space="preserve">และอยู่ระหว่างการจัดทำรายงาน </w:t>
      </w:r>
      <w:r>
        <w:rPr>
          <w:rFonts w:cs="Angsana New" w:ascii="Angsana New" w:hAnsi="Angsana New"/>
          <w:sz w:val="28"/>
          <w:szCs w:val="28"/>
        </w:rPr>
        <w:t xml:space="preserve">Due Diligent </w:t>
      </w:r>
      <w:r>
        <w:rPr>
          <w:rFonts w:ascii="Angsana New" w:hAnsi="Angsana New"/>
          <w:sz w:val="28"/>
          <w:sz w:val="28"/>
          <w:szCs w:val="28"/>
        </w:rPr>
        <w:t>และคาดว่าจะแล้วเสร็จในเดือน 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7</w: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ข้อตกลงในการเสนอขาย เงินมัดจำฯ ดังกล่าว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>และคำตอบรับของผู้จะซื้อ กลุ่มบริษัทได้ประเมินแล้ว เชื่อมั่นว่าจะไม่มีผลขาดทุนจากการขายเงินมัดจำ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การเรียกชำระคืนเงินให้กู้ยืม จึงไม่ต้องรับรู้ประมาณการ      ผลขาดทุนจากการขายเงินมัดจำฯ และค่าเผื่อผลขาดทุนด้านเครดิตที่อาจจะเกิดขึ้นในไตรมาสนี้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ด้วยข้อจำกัดด้านเวลาในการเจรจาซื้อขายเงินมัดจำฯ ดังกล่าว ซึ่งเกิดขึ้นจากสถานการณ์ที่กลุ่มบริษัทไม่สามารถควบคุมได้ฝ่ายเดียว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าพเจ้าจึงไม่สามารถระบุได้ว่ามูลค่าตามบัญชี 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zCs w:val="28"/>
        </w:rPr>
        <w:t>256</w:t>
      </w:r>
      <w:r>
        <w:rPr>
          <w:rFonts w:cs="Angsana New" w:ascii="Angsana New" w:hAnsi="Angsana New"/>
          <w:spacing w:val="-4"/>
          <w:sz w:val="28"/>
          <w:szCs w:val="28"/>
        </w:rPr>
        <w:t>7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งินมัดจำค่าเงินลงทุน และเงินให้กู้ยืมระยะสั้น จำนวน </w:t>
      </w:r>
      <w:r>
        <w:rPr>
          <w:rFonts w:cs="Angsana New" w:ascii="Angsana New" w:hAnsi="Angsana New"/>
          <w:spacing w:val="-4"/>
          <w:sz w:val="28"/>
          <w:szCs w:val="28"/>
        </w:rPr>
        <w:t>274.16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86.38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ตามลำดับ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ที่แสดงใน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>รวม</w:t>
      </w:r>
      <w:r>
        <w:rPr>
          <w:rFonts w:ascii="Angsana New" w:hAnsi="Angsana New"/>
          <w:spacing w:val="-4"/>
          <w:sz w:val="28"/>
          <w:sz w:val="28"/>
          <w:szCs w:val="28"/>
        </w:rPr>
        <w:t>ดังกล่าว ว่าจะมีรายการปรับปรุงใดที่จำเป็นต่อบัญชีดังกล่าวหรือไม่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อย่างมีเงื่อนไข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ยกเว้นผลของรายการปรับปรุงที่อาจมีขึ้นของรายการที่กล่าวไว้ในวรรค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3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  <w:r>
        <w:rPr>
          <w:rFonts w:ascii="Angsana New" w:hAnsi="Angsana New"/>
          <w:sz w:val="28"/>
          <w:sz w:val="28"/>
          <w:szCs w:val="28"/>
        </w:rPr>
        <w:t xml:space="preserve"> 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3"/>
        </w:numPr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0" w:after="120"/>
        <w:ind w:left="993" w:right="-45" w:hanging="568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1)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รวม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บริษัทย่อย และ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เฉพา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นำมาแสดงเป็นข้อมูลเปรียบเทียบ สอบทานโดยผู้สอบบัญชีท่านอื่นในสำนักงานเดียวกับข้าพเจ้า ตามมาตรฐานการสอบทานรหัส </w:t>
      </w:r>
      <w:r>
        <w:rPr>
          <w:rFonts w:cs="Angsana New" w:ascii="Angsana New" w:hAnsi="Angsana New"/>
          <w:sz w:val="28"/>
          <w:szCs w:val="28"/>
        </w:rPr>
        <w:t>24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 โดยผู้สอบบัญชีรับอนุญาตของกิจการ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 w:val="28"/>
          <w:szCs w:val="28"/>
        </w:rPr>
        <w:t xml:space="preserve"> ซึ่งได้สรุปผลการสอบทานว่า</w:t>
      </w:r>
      <w:r>
        <w:rPr>
          <w:rFonts w:ascii="Angsana New" w:hAnsi="Angsana New"/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</w:t>
      </w:r>
      <w:r>
        <w:rPr>
          <w:rFonts w:ascii="Angsana New" w:hAnsi="Angsana New"/>
          <w:sz w:val="28"/>
          <w:sz w:val="28"/>
          <w:szCs w:val="28"/>
        </w:rPr>
        <w:t xml:space="preserve"> ตามรายงานล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Normal"/>
        <w:spacing w:before="0" w:after="120"/>
        <w:ind w:left="993" w:right="-45" w:hanging="567"/>
        <w:jc w:val="left"/>
        <w:rPr>
          <w:rFonts w:ascii="Angsana New" w:hAnsi="Angsana New" w:cs="Angsana New"/>
          <w:sz w:val="28"/>
          <w:szCs w:val="28"/>
        </w:rPr>
      </w:pPr>
      <w:bookmarkStart w:id="0" w:name="_Hlk101994120"/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2)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ฐานะการเงินรวมของ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และงบฐานะการเงินเฉพาะของ ของ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6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ี่นำมาแสดงเปรียบเทียบเป็นส่วนหนึ่งของงบการเงิ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ผู้สอบบัญชี</w:t>
      </w:r>
      <w:r>
        <w:rPr>
          <w:rFonts w:ascii="Angsana New" w:hAnsi="Angsana New"/>
          <w:sz w:val="28"/>
          <w:sz w:val="28"/>
          <w:szCs w:val="28"/>
        </w:rPr>
        <w:t>ท่าน</w:t>
      </w:r>
      <w:r>
        <w:rPr>
          <w:rFonts w:ascii="Angsana New" w:hAnsi="Angsana New"/>
          <w:sz w:val="28"/>
          <w:sz w:val="28"/>
          <w:szCs w:val="28"/>
        </w:rPr>
        <w:t>อื่น</w:t>
      </w:r>
      <w:r>
        <w:rPr>
          <w:rFonts w:ascii="Angsana New" w:hAnsi="Angsana New"/>
          <w:sz w:val="28"/>
          <w:sz w:val="28"/>
          <w:szCs w:val="28"/>
        </w:rPr>
        <w:t>ในสำนักงานเดียวกับข้าพเจ้าเป็นผู้ตรวจสอบ</w:t>
      </w:r>
      <w:r>
        <w:rPr>
          <w:rFonts w:ascii="Angsana New" w:hAnsi="Angsana New"/>
          <w:sz w:val="28"/>
          <w:sz w:val="28"/>
          <w:szCs w:val="28"/>
        </w:rPr>
        <w:t>ตามมาตรฐานการสอบบัญชีและเสนอรายงานไว้อย่างมีเงื่อนไข</w:t>
      </w:r>
      <w:r>
        <w:rPr>
          <w:rFonts w:ascii="Angsana New" w:hAnsi="Angsana New"/>
          <w:sz w:val="28"/>
          <w:sz w:val="28"/>
          <w:szCs w:val="28"/>
        </w:rPr>
        <w:t xml:space="preserve">ต่องบการเงินดังกล่าว และมีวรรคเน้นเหตุการณ์แลข้อมูล       </w:t>
      </w:r>
      <w:r>
        <w:rPr>
          <w:rFonts w:ascii="Angsana New" w:hAnsi="Angsana New"/>
          <w:sz w:val="28"/>
          <w:sz w:val="28"/>
          <w:szCs w:val="28"/>
        </w:rPr>
        <w:t xml:space="preserve">ตามรายงานลงวันที่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7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End w:id="0"/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</w:t>
      </w:r>
      <w:r>
        <w:rPr>
          <w:rFonts w:ascii="Angsana New" w:hAnsi="Angsana New" w:cs="AngsanaUPC"/>
          <w:sz w:val="28"/>
          <w:sz w:val="28"/>
          <w:szCs w:val="28"/>
        </w:rPr>
        <w:t>สาวจารุ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่วมแม่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824" w:right="272" w:firstLine="706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left="3530" w:right="272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596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7</w:t>
      </w:r>
    </w:p>
    <w:sectPr>
      <w:type w:val="nextPage"/>
      <w:pgSz w:w="11906" w:h="16838"/>
      <w:pgMar w:left="1800" w:right="1080" w:gutter="0" w:header="0" w:top="1296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08:04:00Z</dcterms:created>
  <dc:creator>THW333007</dc:creator>
  <dc:description/>
  <cp:keywords/>
  <dc:language>en-US</dc:language>
  <cp:lastModifiedBy>Yaowalak Somprasert</cp:lastModifiedBy>
  <cp:lastPrinted>2024-08-14T19:55:00Z</cp:lastPrinted>
  <dcterms:modified xsi:type="dcterms:W3CDTF">2024-08-14T12:58:00Z</dcterms:modified>
  <cp:revision>7</cp:revision>
  <dc:subject/>
  <dc:title>บริษัท วีนิไทย จำกัด (มหาชน)</dc:title>
</cp:coreProperties>
</file>